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nálise das metas do PMDA pelo GT Amazônic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Colegiado Gestor planejado não poderia ser o responsável pela gestão dos recursos hídricos da MDA. Isso não está dentro da estrutura da le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riar Meta e ação para que os órgãos gestores da bacia capacitem as pessoas para a criação dos comitês na MDA. Eles alegaram que os comitês de bacia são viáveis na região. O problema é que a população não tem conhecimento sobre esse tipo de organização para a gestão dos recursos hídricos e que ainda não há mobilização. Colocam que os comitês, na região, devem ser criados para gerir a abundância, diferentemente do Sul/Sudeste, onde foram criados para gerir a escasse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s, em geral, não têm conflitos de escassez, mas de abundância. Os usos na abundância são diferenciados. E isso deve estar bem evidenciado no PMD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vegação é um problema, afeta a população. E isso deve estar bem evidenciado no PMD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m RO temos conflitos de irrigação (os representantes de Rondônia disseram que tem dados a serem atualizados no PMD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blemas com garimp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rescentar a seca nos mapas de vulnerabilidade e não apenas a cheia. Nas metas, fala-se da elaboração de um mapa de vulnerabilidades a cheias. E eles colocaram a importância de se focar na seca também, pois é um problema que afeta bastante a região, já que isola comunidad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guns empreendimentos de impacto na região - Na Bacia do Alto-Juruá temos: Guajará e Cruzeiro do Sul – tem rodovia BR-364. No Tapajós tem a BR-163  e hidrelétricas, no Madeira e Xingu tem hidrelétricas e no Purus tem muitas PCHs (problema a ser analisado, pela grande expansão do setor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cluir o Juruá nas metas para Planos de Bacia pois a bacia tem necessidade de preservação. Só tem previsão de elaborar Planos de Bacia para os Rios Tapajós, Madeira, Xingu e Puru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cluir no PMDA e nas ações do Programa X a necessidade de readequação dos parâmetros das classes estabelecidos na Resolução 357 do CONAMA. Há estudos sobre isso no Plano Estadual de Recursos Hídricos do Acre e em estudos da UFAM (Centro de Ciêmcoas do Ambiente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cluir no Programa X e no PMDA a necessidade de se desenvolver um IQA amazônic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Programa C4</w:t>
      </w:r>
      <w:r>
        <w:rPr>
          <w:color w:val="auto"/>
        </w:rPr>
        <w:t xml:space="preserve"> do PMDA tem o título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“</w:t>
      </w:r>
      <w:r>
        <w:rPr>
          <w:rFonts w:eastAsia="TTE3F428D0t00" w:cs="Times New Roman" w:ascii="Times New Roman" w:hAnsi="Times New Roman"/>
          <w:color w:val="auto"/>
          <w:sz w:val="24"/>
          <w:szCs w:val="24"/>
        </w:rPr>
        <w:t>Desenvolvimento de estudos</w:t>
      </w:r>
      <w:r>
        <w:rPr>
          <w:rFonts w:cs="Times New Roman" w:ascii="Times New Roman" w:hAnsi="Times New Roman"/>
          <w:sz w:val="24"/>
          <w:szCs w:val="24"/>
        </w:rPr>
        <w:t xml:space="preserve"> e pesquisas qualitativas e quantitativas sobre á</w:t>
      </w:r>
      <w:r>
        <w:rPr>
          <w:rFonts w:eastAsia="TTE3F428D0t00" w:cs="Times New Roman" w:ascii="Times New Roman" w:hAnsi="Times New Roman"/>
          <w:color w:val="auto"/>
          <w:sz w:val="24"/>
          <w:szCs w:val="24"/>
        </w:rPr>
        <w:t>guas subterrâneas” - Incluir também águas superficiais, pois consideram importante que esse tipo de estudo seja desenvolvido também para águas superficiais, já que há falta de dados sobre o assunto, em especial em bacias urban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es questionaram por que o Juruá e o Purus não estão nas metas de enquadramento. Pediram para inserir, nas metas de enquadramento, esses dois rios. No Purus, tem-se o Rio Acre e o Ituxi de maior importânci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 município de Lábrea-AM tem a previsão de uma série de PCHs. Esse fato deve ser colocado para análise pelo PMDA e Programa X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stionamento: O que é “uniformizar” nas metas de outorg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s metas sobre recursos hídricos fronteiriços e transfronteiriços, fala sobre a elaboração de planos de proteção para mananciais de 20 municípios. Os Estados questionaram quem definirá esses municípios ou se já estão definid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s metas de aquicultura, preve-se a implantação de 30 projetos. Seria fortalecer os já existentes nos Estados ou são projetos adicionais? Em Rondônia há um bom parque de aquicultura, que pode ser expandido e não necessariamente criar novos projetos. Estão deixando de criar gado para criar peix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s metas sobre irrigação, há a previsão de um aumento de, pelo menos 100% da área irrigada na região. Sob que condições está previsto esse aumento de, pelo menos, 100% na área irrigada? Eles pediram para que as áreas irrigadas estejam ligadas às indicações do MacroZEE.  O PMDA deve destacar as áreas que foram indicadas para isso pelo MacroZE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cluir metas para o garimpo por causa do estrago que ele produz nos recursos hídricos: disciplinar o garimpo, a mineraçã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 Rios Purus e Juruá são rios meândricos, que mudam o leito todo ano. Isso atrasa a viagem das pessoas e causa impactos para quem depende do transporte aquaviário. Incluir no PMDA e no Programa X, proposta de estudos e alternativas para abreviar os meandros, mas sempre com uma análise de impactos ambientais para subsidiar as decisões. Deve-se incentivar, no PMDA, pesquisas sobre esse tem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 metas sobre hidrovias tratam apenas do Tapajós, Teles Pires e do Madeira. Incluir Rio Purus e Juruá nas metas de hidrovi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programa C1.1 fala sobre “Estudos da Dinâmica de Lagos, Rios e Tributários na MDA”. Esse seria o programa para se incluir os estudos sobre alternativas de hidrovias em rios meândricos. Colocar, também, nas metas a elaboração desses estudos, por exemplo “Estudos e pesquisas sobre dinâmicas dos rios meândricos da MDA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dificar o programa C6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á redação diferente para o mesmo programa nas metas e nos programas. Nas metas está saneamento ambiental. Sugeriram que, ao invés de Saneamento Básico, colocasse saneamento ambiental no texto dos programas também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 programa C6 fala sobre “Pesquisas aplicadas ao saneamento básico para populações ribeirinhas”. O nome do programa C6 deveria ficar apenas “Pesquisas aplicadas ao saneamento básico”. Dividir o programa C.6 em C.6.1: Pesquisas para saneamento básica para populações ribeirinhas. E incluir o Programa C.6.2: Pesquisa sobre saneamento básico para centros urbanos localizados nas bacias da MD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ir a representação política da Região Amazônica no CNRH – inserir essa questão na nota técnica. (essa parte fugiu da análise do PMDA. Na verdade, é um apelo para uma maior e melhor representação da Região Norte no CNRH, inclusive mudando a representante que não é mais da área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59:54Z</dcterms:created>
  <dc:creator>MMA SRHU</dc:creator>
  <dc:description/>
  <dc:language>en-US</dc:language>
  <cp:lastModifiedBy/>
  <cp:revision>0</cp:revision>
  <dc:subject/>
  <dc:title/>
</cp:coreProperties>
</file>